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www.coregroove.com/staff/af.php3?type=stf&amp;id=023719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Ｐ平成ゴシック体W5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www.eset-smart-security.jp/go/93204/e1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</w:rPr>
          <w:t>http://www.11396.net/?CID=zhiok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Ｐ平成ゴシック体W5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Ｐ平成ゴシック体W5"/>
          <w:kern w:val="0"/>
          <w:sz w:val="18"/>
          <w:szCs w:val="18"/>
        </w:rPr>
      </w:pPr>
      <w:r>
        <w:rPr>
          <w:rFonts w:eastAsia="ＭＳ Ｐゴシック" w:cs="MS-Gothic;ＤＦＰ平成ゴシック体W5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396.net/?CID=zhio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日置善一</cp:lastModifiedBy>
  <dcterms:modified xsi:type="dcterms:W3CDTF">2010-01-27T06:51:00Z</dcterms:modified>
  <cp:revision>8</cp:revision>
  <dc:subject/>
  <dc:title>②-1</dc:title>
</cp:coreProperties>
</file>