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50909.com/?f8043404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pcmax.</w:t>
      </w:r>
      <w:r>
        <w:rPr/>
        <w:t>jp/rm104913</w:t>
      </w:r>
      <w:r>
        <w:rPr/>
        <w:t>　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r>
        <w:rPr/>
        <w:t>http://www.happymail.co.jp/?af4441030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日置善一</cp:lastModifiedBy>
  <dcterms:modified xsi:type="dcterms:W3CDTF">2010-01-27T09:07:00Z</dcterms:modified>
  <cp:revision>9</cp:revision>
  <dc:subject/>
  <dc:title>②-1</dc:title>
</cp:coreProperties>
</file>