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2" w:tgtFrame="_blank">
        <w:r>
          <w:rPr>
            <w:rStyle w:val="InternetLink"/>
          </w:rPr>
          <w:t>http://www.getx3.net/top.cgi?sid=zhiok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dietnavi.com/?id=1986276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ttp://pointdream.jp/member_regist.aspx?LinkID=328512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ttp://www.infotop.jp/two.php?pid=161117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ad-index.info/point/view.cgi?pg=top&amp;rid=adindex&amp;sid=</w:t>
      </w:r>
      <w:r>
        <w:rPr>
          <w:color w:val="FF0000"/>
        </w:rPr>
        <w:t>hare2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zhiok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日置善一</cp:lastModifiedBy>
  <dcterms:modified xsi:type="dcterms:W3CDTF">2010-01-27T07:13:00Z</dcterms:modified>
  <cp:revision>12</cp:revision>
  <dc:subject/>
  <dc:title>②-1</dc:title>
</cp:coreProperties>
</file>